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u w:val="single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  <w:lang w:val="eu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lang w:val="eu-ES"/>
        </w:rPr>
        <w:t>PRESTAKUNTZA-EKINTZAREN HASIERAN FAMILIA-UNITATEAN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lang w:val="eu-ES"/>
        </w:rPr>
        <w:t>DIRU-SARRERAK JASO IZANAREN ADIERAZPENA</w:t>
      </w:r>
    </w:p>
    <w:p>
      <w:pPr>
        <w:pStyle w:val="Normal"/>
        <w:ind w:left="840" w:hanging="0"/>
        <w:rPr>
          <w:rFonts w:ascii="Arial" w:hAnsi="Arial" w:cs="Arial"/>
          <w:b/>
          <w:b/>
          <w:color w:val="548DD4"/>
          <w:sz w:val="28"/>
          <w:szCs w:val="28"/>
          <w:u w:val="single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  <w:lang w:val="eu-ES"/>
        </w:rPr>
      </w:r>
    </w:p>
    <w:p>
      <w:pPr>
        <w:pStyle w:val="Normal"/>
        <w:ind w:left="840" w:hanging="0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840" w:hanging="0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840" w:hanging="0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840" w:hanging="0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120" w:firstLine="708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lang w:val="eu-ES"/>
        </w:rPr>
        <w:t>Deiturak eta izena: _</w:t>
      </w:r>
      <w:r>
        <w:rPr>
          <w:rFonts w:cs="Arial" w:ascii="Arial" w:hAnsi="Arial"/>
          <w:u w:val="single"/>
          <w:lang w:val="eu-ES"/>
        </w:rPr>
        <w:t>__________________________________________</w:t>
      </w:r>
    </w:p>
    <w:p>
      <w:pPr>
        <w:pStyle w:val="Normal"/>
        <w:ind w:left="120" w:firstLine="708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120" w:firstLine="708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lang w:val="eu-ES"/>
        </w:rPr>
        <w:t xml:space="preserve">NAN edo pasaportea:   </w:t>
      </w:r>
      <w:r>
        <w:rPr>
          <w:rFonts w:cs="Arial" w:ascii="Arial" w:hAnsi="Arial"/>
          <w:u w:val="single"/>
          <w:lang w:val="eu-ES"/>
        </w:rPr>
        <w:t xml:space="preserve"> ____________________________________________</w:t>
      </w:r>
    </w:p>
    <w:p>
      <w:pPr>
        <w:pStyle w:val="Normal"/>
        <w:ind w:left="120" w:firstLine="708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120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 xml:space="preserve">Adierazpenaren data: </w:t>
      </w:r>
      <w:r>
        <w:rPr>
          <w:rFonts w:cs="Arial" w:ascii="Arial" w:hAnsi="Arial"/>
          <w:u w:val="single"/>
          <w:lang w:val="eu-ES"/>
        </w:rPr>
        <w:t>________________________________________</w:t>
      </w:r>
    </w:p>
    <w:p>
      <w:pPr>
        <w:pStyle w:val="Normal"/>
        <w:ind w:left="120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left="840" w:right="692" w:firstLine="708"/>
        <w:rPr/>
      </w:pPr>
      <w:r>
        <w:rPr>
          <w:rFonts w:cs="Arial" w:ascii="Arial" w:hAnsi="Arial"/>
          <w:lang w:val="eu-ES"/>
        </w:rPr>
        <w:t>Familia-unitatean diru sarrerak (X batez markatu dagokion tokian):</w:t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25073238"/>
      <w:bookmarkStart w:id="1" w:name="__Fieldmark__0_1250732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rrenta Bermatua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25073238"/>
      <w:bookmarkStart w:id="3" w:name="__Fieldmark__1_1250732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stazioak. Adierazi zein/zeintzuk: </w:t>
      </w:r>
      <w:r>
        <w:rPr>
          <w:rFonts w:cs="Arial" w:ascii="Arial" w:hAnsi="Arial"/>
          <w:u w:val="single"/>
          <w:lang w:val="eu-ES"/>
        </w:rPr>
        <w:t>_______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  <w:lang w:val="eu-ES"/>
        </w:rPr>
        <w:t>_______</w:t>
      </w:r>
    </w:p>
    <w:p>
      <w:pPr>
        <w:pStyle w:val="Normal"/>
        <w:spacing w:lineRule="auto" w:line="480"/>
        <w:ind w:left="1548" w:hanging="0"/>
        <w:jc w:val="both"/>
        <w:rPr/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25073238"/>
      <w:bookmarkStart w:id="5" w:name="__Fieldmark__2_12507323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izitzeko gutxieneko diru-sarrera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25073238"/>
      <w:bookmarkStart w:id="7" w:name="__Fieldmark__3_12507323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milia-unitateko beste kide batzuen nominak (azken 2 hilabeteak)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25073238"/>
      <w:bookmarkStart w:id="9" w:name="__Fieldmark__4_12507323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ntenu-pentsioa</w:t>
      </w:r>
    </w:p>
    <w:p>
      <w:pPr>
        <w:pStyle w:val="Normal"/>
        <w:spacing w:lineRule="auto" w:line="480"/>
        <w:ind w:left="1548" w:hanging="0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125073238"/>
      <w:bookmarkStart w:id="11" w:name="__Fieldmark__5_125073238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milia-unitatearen beste diru-sarrera batzuk. Adierazi zeintzuk:</w:t>
      </w:r>
      <w:r>
        <w:rPr>
          <w:rFonts w:cs="Arial" w:ascii="Arial" w:hAnsi="Arial"/>
          <w:u w:val="single"/>
          <w:lang w:val="eu-ES"/>
        </w:rPr>
        <w:t xml:space="preserve"> _______</w:t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left="840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ADIERAZTEN DUT, nire erantzukizunpean:</w:t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spacing w:lineRule="auto" w:line="480"/>
        <w:ind w:left="1418" w:right="692" w:firstLine="130"/>
        <w:jc w:val="both"/>
        <w:rPr>
          <w:rFonts w:ascii="Arial" w:hAnsi="Arial" w:cs="Arial"/>
          <w:lang w:val="eu-ES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125073238"/>
      <w:bookmarkStart w:id="13" w:name="__Fieldmark__6_125073238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u-ES"/>
        </w:rPr>
        <w:t>Nire familia-unitatean ez da diru sarrerarik jasotzen, eskaerarekin egiaztatu direnak izan ezik.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right="2492" w:hanging="0"/>
        <w:jc w:val="center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lang w:val="eu-ES"/>
        </w:rPr>
        <w:t xml:space="preserve">Data eta sinadura: </w:t>
      </w:r>
      <w:r>
        <w:rPr>
          <w:rFonts w:cs="Arial" w:ascii="Arial" w:hAnsi="Arial"/>
          <w:u w:val="single"/>
          <w:lang w:val="eu-ES"/>
        </w:rPr>
        <w:t>_____________________</w:t>
      </w:r>
    </w:p>
    <w:p>
      <w:pPr>
        <w:pStyle w:val="Normal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09" w:top="765" w:footer="2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5103" w:leader="none"/>
        <w:tab w:val="right" w:pos="10632" w:leader="none"/>
      </w:tabs>
      <w:rPr/>
    </w:pPr>
    <w:r>
      <w:rPr>
        <w:rFonts w:cs="Arial" w:ascii="Arial" w:hAnsi="Arial"/>
        <w:sz w:val="16"/>
        <w:szCs w:val="16"/>
      </w:rPr>
      <w:t>Eguneratuta: 2025/01/27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8"/>
      <w:gridCol w:w="5386"/>
    </w:tblGrid>
    <w:tr>
      <w:trPr/>
      <w:tc>
        <w:tcPr>
          <w:tcW w:w="4928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25955" cy="67691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5" r="-23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5955" cy="676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6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1987550" cy="441325"/>
                <wp:effectExtent l="0" t="0" r="0" b="0"/>
                <wp:docPr id="2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83" r="-1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7550" cy="441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252"/>
        <w:tab w:val="clear" w:pos="8504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rmcontroltext">
    <w:name w:val="form-control-text"/>
    <w:qFormat/>
    <w:rPr/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59:00Z</dcterms:created>
  <dc:creator>N223410</dc:creator>
  <dc:description/>
  <cp:keywords/>
  <dc:language>en-US</dc:language>
  <cp:lastModifiedBy>n208461</cp:lastModifiedBy>
  <cp:lastPrinted>2017-06-23T10:26:00Z</cp:lastPrinted>
  <dcterms:modified xsi:type="dcterms:W3CDTF">2025-01-27T14:13:00Z</dcterms:modified>
  <cp:revision>10</cp:revision>
  <dc:subject/>
  <dc:title> </dc:title>
</cp:coreProperties>
</file>